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Nazwa przedmiotu: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</w:rPr>
              <w:t>Gry i zabawy ruchow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 I/1 – 4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 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poznanie studentów z wartościami utylitarnymi gier i zabaw ruchowych. Poznanie roli i znaczenia gier i zabaw ruchowych we  wspieraniu  rozwoju psychofizycznego i psychoruchowego dziecka oraz na innych etapach rozwoju ontogenetycznego człowieka. Zapoznanie się z metodami, formami, środkami i zasadami stosowanymi w nauczaniu gier i zabaw ruchowych..Charakterystyka gier i zabaw ruchowych z punktu widzenia ich treś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dniesienie na wyższy poziom zdolności motorycznych studentów poprzez stosowanie różnych rodzajów zabaw i gier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Zapoznanie studentów z metodyką nauczania gier i zabaw ruchowych z uwzględnieniem specyfiki wywodzącej się z treści: zabaw i gier ruchowych ze śpiewem, orientacyjno porządkowych, na czworakach, z mocowaniem, kopnych, rzutnych bieżnych i skocznych. Przygotowanie studentów do samodzielnego prowadzania zabaw i gier ruchowych w szkołach. Pobudzanie u studentów postaw kreatywnych w samodzielnym tworzeniu nowych gier i zabaw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Zapoznanie studentów  z przepisami najbardziej popularnych gier i zabaw ruchowych. Podstawy sędziowania i protokółowania przebiegu gier i zabaw ruchowych. Zasady omawiania przebiegu zabaw i gier ruchowych ze szczególnym uwzględnieniem  korygowania błędów metodycznych. Przygotowanie do prowadzenia imprez o charakterze zawodów o podłożu gier i zabaw ruchowych dla dzieci i młodzieży szkolnej na lekcjach wychowania fizycznego i zajęciach pozaszkolnych. Regulaminy rozgrywek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ktywizacja studentów, kształtowanie postaw kreatywnych i etycznych na podstawie wykorzystania zasad fair play i przestrzegania przepisów gry i reguł postępowania w rywalizacji w grach i zabawach ruchowych. Zapoznanie studentów z zasadami bezpiecznego i prozdrowotnego udziału w lekcji wychowania fizycznego z gier i zabaw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2"/>
              </w:rPr>
              <w:t>Przygotowanie studentów do samodzielnego prowadzenia lekcji wychowania fizycznego z zabaw i gier ruchowych  jako działu programu wychowania fizycznego  na poziomie I i II stopnia edukacji szko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Umiejętność pracy zespo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.W2  B.1.W4.SN 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47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Zna współczesne teorie dotyczące wychowania, uczenia się i nauczania oraz różnorodne uwarunkowania tych procesów. Potrafi na przykładzie gier i zabaw ruchowych rozpoznać mechanizmy uczenia się i kształtowania nawyków ruchowych.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przygotowania do bieżących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3,C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.W3   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47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. Wykorzystanie znajomości gier i zabaw ruchowych pozwala na konstruowanie programów aktywności fizycznej o zaznaczonym podłożu prozdrowot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problemow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.W6   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47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na i rozumie historyczne i społeczne uwarunkowania edukacji, mechanizmy związane ze szkołą jako instytucją społeczną i wychowawczą, zasady warunkujące dobór i modyfikowanie programów nauczania, teorie uczenia się wychowania, formułowanie i operacjonalizowanie celów edukacyjnych, zasady realizacji i ewaluacji procesu dydaktyczno–wychowawczego dostosowanego do indywidualnych potrzeb ucznia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anie testu wiedzy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4, C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D.1/E.1.W4.SN  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P47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osiada wiedzę na temat metodyki wykonywania zadań – norm, procedur i dobrych praktyk stosowanych w wybranym obszarze działalności pedagogi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fragmentu lekcj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5, C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.1/E.1.W5.SN K1A_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47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. Wie, jakie stosować obciążenia w pracy z osobami w różnym wieku. Zna podstawy postępowania z uczniami w szkole podczas nauczania zespołowych gier i zabaw ruchowych na II etapie edukacji. Zna uwarunkowania kształtowania sprawności motorycznej ogólnej i specjalnej w zależności od płci, wieku i środowiska pochodzenia dzieci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problemowa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5, C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.U3.SN 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47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osiada wiedzę specjalistyczną w zakresie różnego rodzaju aktywności ruchowej, a w szczególności: gier i zabaw ruchowych, rytmiki i tańca, fitnessu, sportów indywidualnych (m.in. lekkiej atletyki, gimnastyki, pływania i ratownictwa wodnego), sportów zespołowych (m.in. piłki ręcznej, piłki siatkowej, koszykówki, piłki nożnej), sportów różnych, sportu osób niepełnosprawnych, turystyki i rekreacji. Zna podstawy przepisów różnych gier i zabaw ruchowych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na zasady organizowania rozgrywek z różną liczbą startujących uczestników. Potrafi opracować zasady gier i zabaw ruchowych w oparciu o autorski regulamin zawodów. Zna mechanizmy, aby wdrożyć w praktyce zasady „fair play”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st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5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.1.U2.SN K1A_U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P47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rafi kierować procesami uczenia się i wychowania, posiada umiejętność pracy z grup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związywanie postawionych zadań proble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.2.U2.SN K1A_U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iCs/>
                <w:szCs w:val="22"/>
              </w:rPr>
              <w:t>P47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rafi animować prace nad rozwojem uczestników z uwzględnieniem  procesów pedagogicznych, wspierać ich samodzielność w zdobywaniu wiedzy oraz inspirować do działań na rzecz uczenia się przez całe życie. Wykorzystuje gry i zabawy ruchowe jako przykładowy środek dydaktyczny umożliwiający realizację zadań pedagogi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bserwacja zachowań studenta, i ocena trafności postępowania w realizacji postawionych problemów pedagogogicznych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1A_U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iCs/>
                <w:szCs w:val="22"/>
              </w:rPr>
              <w:t>P47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osiada umiejętność wykonywania i nauczania podstawowych ćwiczeń z zakresu różnego rodzaju aktywności ruchowej, a w szczególności: gier i zabaw ruchowych, rytmiki i tańca, fitness, sportów indywidualnych (m.in. lekkiej atletyki, gimnastyki, pływania i ratownictwa wodnego), elementów sportów zespołowych (m.in. piłki ręcznej, piłki siatkowej, koszykówki, piłki nożnej), sportów różnych, sportu osób niepełnosprawnych, turystyki i rekre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Test wybranych umiejętności technicznych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D.1/E.1.U1.SN K1A_U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iCs/>
                <w:szCs w:val="22"/>
              </w:rPr>
              <w:t>P47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otrafi wyjaśnić istotę sportu, określić specyfikę sportu dzieci i młodzieży, identyfikacji talentów sportowych, doboru środków i metod treningowych na potrzeby sportu dzieci i młodzieży, stosowania testów sprawności specjalnej. Potrafi odnieść wybrane umiejętności do określonej dyscypliny sportu, szukając sposobu nauczania podstaw gier sportowych poprzez gry i zabawy ruchow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yskusja nad postawionymi problemami – panele dyskusyjne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1, C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D.1/E.1.U4.SN K1A_U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iCs/>
                <w:szCs w:val="22"/>
              </w:rPr>
              <w:t>P47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Posiada umiejętność organizowania i prowadzenia zajęć </w:t>
              <w:br/>
              <w:t>z zakresu wychowania fizycznego i sportu, rekreacji ruchowej, animacji czasu wolnego, turystyki szkolnej, w których wykorzystuje głównie gry i zabawy ruchowe. Potrafi  organizować współzawodnictwo sportowe w zabawach i grach ruchowych w ww. formach aktywności ruchowej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cena umiejętności doboru środków dydaktycznych do tematyki lekcji wf i innych zajęć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4, C5, C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highlight w:val="green"/>
              </w:rPr>
            </w:pPr>
            <w:r>
              <w:rPr>
                <w:b/>
                <w:iCs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1A_K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P47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atycznie podejmuje aktywność ruchową w celu utrzymania wysokiego poziomu sprawności fizycznej, niezbędnej do wykonywania zadań właściwych dla działalności nauczyciela wychowania fizycznego i instruktora sportu. Kompetentnie ocenia aktywność fizyczną uczniów pod względem jej poziomu i stosowanych for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Na własnym przykładzie potrafi wdrożyć mechanizmy oceny, dokonując  samooceny aktualnego stanu aktywności fizycznej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K1A_K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P47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pracowanie przez studenta zasad bezpiecznej lekcji wf z zabaw i gier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C3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736"/>
        <w:gridCol w:w="2552"/>
        <w:gridCol w:w="14"/>
      </w:tblGrid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niesienie do  efektów uczenia się -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 i zabawy ruchowe, ich miejsce w nowoczesnym programie wychowania fizycznego. Podłoże historyczne gier i zabaw ruchowych w edukacji społeczeństw. Wychowanie i edukacja poprzez zabawę. Klasyczne ogólne podziały zabaw i gier ruchowych. Wartości wychowawczo-poznawcze gier i zabaw ruchowych. Inne wartości zabaw i gier ruchowych (zdrowotne, fizjologiczne i psychologiczno-socjologiczne). Ćwiczenie o charakterze teoretyczno-praktyczny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.W2, O.W3, O.W6, B.1.W4.SN, K1A_W04, K1A_W05, K1A_W09, D.1/E.1.W4.SN, K1A_W10,  D.1/E.1.W5.SN, K1A_W12,  C.U3.SN, K1A_W14, B.1.U2.SN, K1A_U04, B.2.U2.SN, K1A_U05, K1A_U09, D.1/E.1.U1.SN, K1A_U10, D.1/E.1.U4.SN, K1A_U14, K1A_K06, K1A_K08,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stawy doboru gier i zabaw ruchowych oraz gier drużynowych do lekcji wychowania fizycznego oraz zajęć pozalekcyjnych pod względem wieku, płci, stanu sprawności fizycznej, stanu zdrowia, temperamentu i zainteresowań. Wpływ liczebności grup na przebieg oraz dobór zabaw i gier ruchowych. Rozpoznawanie potrzeb wychowawczych w doborze gier i zabaw ruchowych. Podstawy bezpieczeństwa na lekcji wykorzystującej gry i zabawy ruchowe. Znaczenie zasady stopniowania trudności, znaczenie podstawowych zasad fizjologicznych i doboru gier i zabaw zgodnie z ich atrakcyjną stroną  w realizacji gier i zabaw ruchowych. Związki gier i zabaw ruchowych z nauczaniem podstaw techniki zespołowych gier sportowych. Umiejętność doboru gier i zabaw ruchowych do posiadanej bazy, sprzętu, warunków klimatycznych i pogodowych i innych czynników zewnętrznych znaczenie metody analitycznej, syntetycznej i kompleksowej w nauczaniu zabaw i gier ruchowych. Poznanie konspektu i poszczególnych jego części lekcji zabaw i gier ruchowych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0"/>
              </w:rPr>
              <w:t>O.W2, O.W3, O.W6, B.1.W4.SN, K1A_W04, K1A_W05, K1A_W09, D.1/E.1.W4.SN, K1A_W10,  D.1/E.1.W5.SN, K1A_W12,  C.U3.SN, K1A_W14, B.1.U2.SN, K1A_U04, B.2.U2.SN, K1A_U05, K1A_U09, D.1/E.1.U1.SN, K1A_U10, D.1/E.1.U4.SN, K1A_U14, K1A_K06, K1A_K08,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ze śpiewem oraz gier i zabaw orientacyjno-porządkowych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O.W2, O.W3, O.W6, B.1.W4.SN, K1A_W04, K1A_W05, K1A_W09, D.1/E.1.W4.SN, K1A_W10,  D.1/E</w:t>
            </w:r>
            <w:r>
              <w:rPr>
                <w:szCs w:val="20"/>
              </w:rPr>
              <w:t>.1.W5.SN, K1A_W12,  C.U3.SN, K1A_W14, B.1.U2.SN, K1A_U04, B.2.U2.SN, K1A_U05, K1A_U09, D.1/E.1.U1.SN, K1A_U10, D.1/E.1.U4.SN, K1A_U14, K1A_K06, K1A_K08,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 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i gier na czworakach oraz zabaw i gier z mocowaniem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0"/>
              </w:rPr>
              <w:t>O.W2, O.W3, O.W6, B.1.W4.SN, K1A_W04, K1A_W05, K1A_W09, D.1/E.1.W4.SN, K1A_W10,  D.1/E.1.W5.SN, K1A_W12,  C.U3.SN, K1A_W14, B.1.U2.SN, K1A_U04, B.2.U2.SN, K1A_U05, K1A_U09, D.1/E.1.U1.SN, K1A_U10, D.1/E.1.U4.SN, K1A_U14, K1A_K06, K1A_K08,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i gier kopnych oraz  zabaw i gier rzutnych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0"/>
              </w:rPr>
              <w:t>O.W2, O.W3, O.W6, B.1.W4.SN, K1A_W04, K1A_W05, K1A_W09, D.1/E.1.W4.SN, K1A_W10,  D.1/E.1.W5.SN, K1A_W12,  C.U3.SN, K1A_W14, B.1.U2.SN, K1A_U04, B.2.U2.SN, K1A_U05, K1A_U09, D.1/E.1.U1.SN, K1A_U10, D.1/E.1.U4.SN, K1A_U14, K1A_K06, K1A_K08,</w:t>
            </w:r>
          </w:p>
        </w:tc>
      </w:tr>
      <w:tr>
        <w:trPr>
          <w:trHeight w:val="127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i gier ruchowych kopnych oraz skocznych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0"/>
              </w:rPr>
              <w:t>O.W2, O.W3, O.W6, B.1.W4.SN, K1A_W04, K1A_W05, K1A_W09, D.1/E.1.W4.SN, K1A_W10,  D.1/E.1.W5.SN, K1A_W12,  C.U3.SN, K1A_W14, B.1.U2.SN, K1A_U04, B.2.U2.SN, K1A_U05, K1A_U09, D.1/E.1.U1.SN, K1A_U10, D.1/E.1.U4.SN, K1A_U14, K1A_K06, K1A_K08,</w:t>
            </w:r>
          </w:p>
        </w:tc>
      </w:tr>
      <w:tr>
        <w:trPr>
          <w:trHeight w:val="152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I poziomu edukacji z grupy z grupy zabaw ze śpiewem, zabaw i gier ruchowych orientacyjno-porządkowych, na czworakach i bieżnych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0"/>
              </w:rPr>
              <w:t>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I poziomu edukacji z grupy z grupy zabaw i gier z mocowaniem, rzutnych, kopnych i skocznych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0"/>
              </w:rPr>
              <w:t>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nie scenariusza lekcji wychowania fizycznego opartego na konspekcie pozwalającym realizować zabawy i gry ruchowe. Opracowanie lekcji uwzględnia dostosowanie zadań do wieku, liczby ćwiczących, płci, określonego sprzętu oraz posiadanej baz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0"/>
              </w:rPr>
              <w:t>B.1.W4.SN, K1A_W04, K1A_W05, K1A_W09, 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ie zasobu gier i zabaw ruchowych w formie zawodów sportowych – rywalizacji międzyklasowej (wzorowanych na dawnym telewizyjnym konkursie „5 milionów”). Opracowanie programu z pełnym regulaminem zawodów i zasadami sędziowania. Podział grupy ćwiczących na część stanowiącą uczestników zabaw i część stanowiącą organizatorów. Przydział konkretnych zadań do zakresu obowiązków poszczególnych osó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0"/>
              </w:rPr>
              <w:t>B.1.W4.SN, K1A_W04, K1A_W05, K1A_W09, D.1/E.1.W4.SN, K1A_W10,  D.1/E.1.W5.SN K1A_W12,  C.U3.SN, K1A_W14, B.1.U2.SN K1A_U04, B.2.U2.SN K1A_U05, K1A_U09, D.1/E.1.U1.SN, K1A_U10, D.1/E.1.U4.SN, K1A_U14, K1A_K06, K1A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wadzenie fragmentów lekcji, konspek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aliczenie praktyczne – samodzielne prowadzenie wybranych gier lub zabaw ruchowych przygotowanych w grupa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kale ocen: stopnie, skala ocen:  2; 3; 3.5; 4; 4.5; 5. Praktyczne przygotowanie konspektów zajęć ruchowych, prowadzenie fragmentów zajęć ruchowych z gier i zabaw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rogi procentowe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94% - 100% - 5,0 (bardzo dobry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88% - 93% - 4,5 (dobry plus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77% - 87% - 4,0 (dobry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70% - 76% - 3,5 (dostateczny plus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60% - 69% - 3,0 (dostateczny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 </w:t>
            </w:r>
            <w:r>
              <w:rPr/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twórcz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kreatywna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>3.Gier (uproszczon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darowicz M. Zabawy i gry ruchowe.Podstawy metodyczne. Warszawa, AWF, 198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tor A. , Buła A. Stanek L. Popularne gry rekreacyjne. Kraków, AWF, 200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darowicz M. Staniszewski T. Wielka księga zabaw i gier ruchowych. Wrocław, BK, 2003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ondarowicz M. Zabawy i gry ruchowe na cztery pory roku (wiosna, lato, jesień, zima).Warszawa, Bellona, 199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. Zabawy i gry ruchowe. Warszawa, WSiP, 199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  <w:gridCol w:w="3715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S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32:00Z</dcterms:created>
  <dc:creator>`</dc:creator>
  <dc:description/>
  <cp:keywords/>
  <dc:language>en-US</dc:language>
  <cp:lastModifiedBy>monikadelfin@o2.pl</cp:lastModifiedBy>
  <cp:lastPrinted>2022-02-15T12:03:00Z</cp:lastPrinted>
  <dcterms:modified xsi:type="dcterms:W3CDTF">2025-09-26T11:07:00Z</dcterms:modified>
  <cp:revision>5</cp:revision>
  <dc:subject/>
  <dc:title>Nazwa przedmiotu: Teoretyczne podstawy wychowania</dc:title>
</cp:coreProperties>
</file>